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with ending *.dat are from our first empir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wo are rats data files and need to be read (or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ts. one contains industrial production series (second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mpirical section) and the other are stock prices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. these two files have the ending *.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try to read rats files with a reg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crewed them up since they ar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