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to perform fully modified estimation of co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s using an automatic bandwidth.  The package also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 of the cointegrating regressions using the Hansen (1992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DOC          This file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PRG          Program file, loads the data and make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PRC          Main Procedure.  Computes 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RIT.FMT      GAUSS matrix.  Contains coefficient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ri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.DAT    Consumption/Inc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DAT       Interest 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DAT       Stock price and Divid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M.PRG in its current configuration, you should fin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 created, containing the fully modified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 test stati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generate the graphs of the test sequences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USS PGRAPH has been activated and the external proc XY loa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he graphs displayed (or do not have PGRAPH),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ot = 0  in the program fm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lightly different from that reported in my 1992 paper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rrected a small error in the way the Andrews automatic bandwidth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E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nut Hill, MA 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617) 552-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(617) 552-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bruce.hansen@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age: http:/www2.bc.edu/~hansenb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